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     №176 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октября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соответствии с Законом Кемеровской области от 07.06.2008г.№49-ОЗ «О разграничении муниципального имущества между муниципальными образованиями», распоряжением коллегии администрации Кемеровской области от 10.05.2011г. №358-р «Об утверждении перечней муниципального имущества муниципального образования «Осинниковский городской округ», подлежащего передаче в муниципальную собственность муниципального образования «Калтанский городской округ»,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1.Дополнить Решение от 14.12.2010г.№165-МНА </w:t>
      </w:r>
      <w:r>
        <w:rPr>
          <w:rFonts w:cs="Times New Roman" w:ascii="Times New Roman" w:hAnsi="Times New Roman"/>
          <w:szCs w:val="24"/>
        </w:rPr>
        <w:t>«О регулировании отношений, связанных с изменением границ муниципальных образований»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,от 19.11.2013 №23-МНА, от 18.02.2014 №46-МНА, 18.03.2014 №51-МНА, от 17.06.2014 №68-МНА, 21.10.2014 №99-МНА, от 18.11.2014 №106-МНА, 19.06.2015 №158-МНА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вартира №69 шес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Осинники, п.Малиновка, ул.Угольная, д.2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65,4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9 2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ь 1,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троенное нежил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Осинники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60лет Октября, 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 57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15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879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Направить настоящее Решение  Главе Осинниковского городского округа для подписания и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5:00Z</dcterms:created>
  <dc:creator>Alexandre Katalov</dc:creator>
  <dc:description/>
  <cp:keywords/>
  <dc:language>en-US</dc:language>
  <cp:lastModifiedBy>SOVET-US</cp:lastModifiedBy>
  <cp:lastPrinted>2015-10-20T16:52:00Z</cp:lastPrinted>
  <dcterms:modified xsi:type="dcterms:W3CDTF">2015-10-20T09:52:00Z</dcterms:modified>
  <cp:revision>6</cp:revision>
  <dc:subject/>
  <dc:title>_____</dc:title>
</cp:coreProperties>
</file>